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УСТЬ-ЛАМЕНСКОГО СЕЛЬСОВЕ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ВЕНГЕРОВСКОГО  РАЙОНА НОВОСИБИР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5.05.2016                                                                             №16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.Усть-Ламенк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Об утверждении плана мероприятий по противодействию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коррупции в администрации Усть-Ламенского  сельсове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енгеровского района Новосибирской област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16-2018 г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В соответствии с Указом Президента Российской Федерации от 01.04.2016 № 147 «О Национальном плане противодействия коррупции на 2016-2017 годы», 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</w:rPr>
        <w:t xml:space="preserve"> Новосибирской области от 27.04.2010 N 486-ОЗ "О мерах по профилактике коррупции в Новосибирской области, Уставом Усть-Ламенского сельсовета,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рилагаемый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план мероприятий</w:t>
      </w:r>
      <w:r>
        <w:rPr>
          <w:rFonts w:cs="Arial" w:ascii="Arial" w:hAnsi="Arial"/>
        </w:rPr>
        <w:t xml:space="preserve"> по   противодействию коррупции в администрации Усть-Ламенского сельсовета Венгеровского района Новосибирской области на  2016-2018 го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газете «Вестник Усть-Ламенского сельсовета Венгеровского района Новосибирской области» и разместить на официальном сайте администрации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Усть-Ламенского сельсовет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енгеровск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                                                   С.В.Перебейнос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Усть-Ламенского сельсовет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енгеровск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сибирской област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 xml:space="preserve">от 15.05.2016 №15 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 коррупции в администрации Усть-Ламенского сельсовета Венгеровского района Новосибирской област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16-2018 годы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43"/>
        <w:gridCol w:w="2158"/>
        <w:gridCol w:w="215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сполнения мероприят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Обеспечение правовых и организационных мер, направленных на противодействие корруп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ов муниципальных правовых актов по противодействию корруп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-2018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Глава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тикоррупционной экспертизы муниципальных нормативных правовых актов и проектов муниципальных нормативных правовых ак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6-2018г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стоянно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административных регламентов предоставления муниципальных услуг, осуществления функций муниципального контро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качества предоставления муниципальных услуг, выработка предложений по повышению качества предоставления муниципальных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применения административных регламентов исполнения функций муниципального контро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за осуществлением мер по противодействию корруп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 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Совершенствование механизма контроля соблюдения ограничений и запретов, связанных с прохождением муниципальной службы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проверок сведений, предоставленных в соответствии с Федеральным законом «О муниципальной службе в Российской Федерации» гражданами при поступлении на муниципальную службу, а также по соблюдению муниципальными служащими организаций и запретов, связанных с муниципальной службо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>2016 -2018 г.</w:t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оевременного представления муниципальными служащими, должности которых определены Перечнем, сведений о доходах, об имуществе и обязательствах имущественного характе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 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до 30 апреля)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щение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органа местного самоуправл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 до 10 мая по муниципальным должностя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заседаний комиссии по соблюдению требований к служебному поведению муниципальных служащих и урегулированию конфликта интересов (при наличии оснований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жалоб и обращений граждан о фактах коррупции в органах местного самоуправления и организация проверок указанных фак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противодействие коррупции в сфере размещения закон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контроля за соблюдением требований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 сельсове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нализа эффективности бюджетных расходов местного бюджета при размещении заказов на поставки товаров, выполнение работ и оказание услуг для муниципальных нуж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016-2018 г.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 администрации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"/>
        <w:gridCol w:w="4122"/>
        <w:gridCol w:w="2153"/>
        <w:gridCol w:w="2153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Организация антикоррупционного образования и пропаганды, формирование нетерпимого отношения к коррупци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муниципальных служащих по вопросам противодействия корруп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е вопросов на знание антикоррупционного законодательства при проведении квалификационного экзамена и аттестации муниципальных служащих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>2016-2018 г. (при наличии оснований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еминаров с депутатами Совета депутатов МО и муниципальными служащими администрации   сельсовета по вопросам противодействия корруп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 xml:space="preserve">2016-2018 г.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освещение антикоррупционной деятельности администрации сельсовета на официальном сайте администрац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>Издание и распространение брошюр или буклетов, содержащих антикоррупционную пропаганду и правила поведения в коррупционных ситуациях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7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ind w:firstLine="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Противодействие коррупции в сфере, где наиболее высоки коррупционные риски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передачи муниципального имущества в аренд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 сельсовет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использованием недвижимого имущества на территории  сельсове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016-2018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9854CF6CC126590893324552F0C282EE30B185FB998FCB56896A974204DA4BNEbF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46:00Z</dcterms:created>
  <dc:creator>USer</dc:creator>
  <dc:description/>
  <cp:keywords/>
  <dc:language>en-US</dc:language>
  <cp:lastModifiedBy>Admin</cp:lastModifiedBy>
  <cp:lastPrinted>2016-06-02T09:05:00Z</cp:lastPrinted>
  <dcterms:modified xsi:type="dcterms:W3CDTF">2016-06-02T05:05:00Z</dcterms:modified>
  <cp:revision>9</cp:revision>
  <dc:subject/>
  <dc:title>РОССИЙСКАЯ ФЕДЕРАЦИЯ</dc:title>
</cp:coreProperties>
</file>