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ТЬ-ЛАМЕ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НГЕРОВСКОГО 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ВОСИБИРСКОЙ ОБЛАСТ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</w:rPr>
        <w:t>21.07.2014</w:t>
        <w:tab/>
        <w:tab/>
        <w:tab/>
        <w:t>с.Усть-Ламенка</w:t>
        <w:tab/>
        <w:tab/>
        <w:tab/>
        <w:tab/>
        <w:tab/>
        <w:t>№ 27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утверждении порядка осуществления  органом внутреннего муниципального  финансового контроля полномочий по контролю за соблюдением  законодательства Российской Федерации и иных  нормативных правовых актов о контрактной системе  в сфере закупок товаров, работ, услуг для обеспечения  муниципальных нужд Усть-Ламенского сельсовета Венгеровского района Новосибир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ч.ч. 8, 11 ст.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Определить уполномоченным органом внутреннего  муниципального финансового   контроля, осуществляющим  полномочия  по  контролю  за соблюдением законодательства Российской Федерации и иных нормативных правовых актов о контрактной системе  в сфере закупок товаров, работ, услуг для  обеспечения  муниципальных нужд, администрацию Усть-Ламенского сельсовета Венгеровского район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Утвердить Порядок осуществления органом  внутреннего муниципального финансового контроля полномочий по контролю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Усть-Ламенского сельсовета Венгеровского района Новосибирской области (приложение № 1)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Создать комиссию по осуществлению функций органа  внутреннего финансового муниципального контроля,  по контролю  за соблюдением законодательства Российской Федерации и иных нормативных правовых актов о контрактной системе в сфере закупок товаров, работ, услуг  для  обеспечения муниципальных нужд Усть-Ламенского сельсовета Венгеровского района и утвердить её состав (приложение № 2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Настоящее постановление опубликовать в газете «Вестник Усть-Ламенского сельсовета» и на официальном сайте администрации Усть-Ламенского сельсовета Венгеровского района Новосибирской обла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Ответственность за исполнением настоящего постановления оставляю за собо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лава Усть-Ламенского сельсовета                                            С.В.Перебейнос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0"/>
        <w:rPr/>
      </w:pPr>
      <w:r>
        <w:rPr>
          <w:rFonts w:cs="Arial" w:ascii="Arial" w:hAnsi="Arial"/>
        </w:rPr>
        <w:t>ПРИЛОЖЕНИЕ № 1</w:t>
      </w:r>
    </w:p>
    <w:p>
      <w:pPr>
        <w:pStyle w:val="Normal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ind w:left="6372" w:hanging="0"/>
        <w:rPr/>
      </w:pPr>
      <w:r>
        <w:rPr>
          <w:rFonts w:cs="Arial" w:ascii="Arial" w:hAnsi="Arial"/>
        </w:rPr>
        <w:t xml:space="preserve">постановлением </w:t>
      </w:r>
    </w:p>
    <w:p>
      <w:pPr>
        <w:pStyle w:val="Normal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>администрации Усть-Ламенского сельсовета</w:t>
      </w:r>
    </w:p>
    <w:p>
      <w:pPr>
        <w:pStyle w:val="Normal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>Венгеровского района</w:t>
      </w:r>
    </w:p>
    <w:p>
      <w:pPr>
        <w:pStyle w:val="Normal"/>
        <w:ind w:left="6372" w:hanging="0"/>
        <w:rPr/>
      </w:pPr>
      <w:r>
        <w:rPr>
          <w:rFonts w:cs="Arial" w:ascii="Arial" w:hAnsi="Arial"/>
        </w:rPr>
        <w:t xml:space="preserve">Новосибирской области                                      </w:t>
      </w:r>
    </w:p>
    <w:p>
      <w:pPr>
        <w:pStyle w:val="Normal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>от  21.07.2014 № 2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рядо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существления органом внутреннего муниципального финансового контроля полномочий по контролю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Усть-Ламенского сельсовета Венгеровского района Новосибирской области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1.1.Настоящий Порядок осуществления органом внутреннего муниципального финансового контроля полномочий по контролю за соблюдением законодательства Российской Федерации и  иных нормативных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авовых актов о контрактной системе в сфере закупок товаров, работ, услуг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для обеспечения муниципальных нужд Усть-Ламенского сельсовета  Венгеровского района Новосибирской области  (далее  – Порядок) определяет правила осуществления  администрацией Усть-Ламенского сельсовета Венгеровского  района Новосибирской области, как органа  внутреннего финансового муниципального контроля    (далее  –  орган внутреннего муниципального финансового контроля) полномочий по осуществлению  контроля 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(далее - контроль в сфере закупок)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 Деятельность  органа внутреннего муниципального финансового контроля  по осуществлению контроля в сфере закупок (далее  -  контрольна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еятельность) реализуется посредством проведения проверок и основываетс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принципах законности, объективности, эффективности, независимости, профессиональной компетентности, достоверности результатов и гласности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3. Перечень объектов и субъектов контроля  определяется Федеральным законом  от 05.04.2013  №  44-ФЗ  «О контрактной системе в сфере закупок товаров, работ, услуг для обеспечения государственных и муниципальных нужд» (далее - Закон о контрактной системе)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1.4. Орган внутреннего муниципального финансового контроля осуществляет контроль в отношении: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1.  соблюдения требований к обоснованию закупок и обоснованности закупок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2. соблюдения правил нормирования в сфере закупок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1.4.3. обоснования начальной (максимальной) цены контракта, цены контракта, заключаемого с единственным поставщиком (подрядчиком, исполнителем), включенной в план-график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4. применения заказчиком мер ответственности и совершения иных действий  в случае нарушения поставщиком (подрядчиком, исполнителем) условий контракта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1.4.5. соответствия поставленного товара, выполненной работы (ее результата) или оказанной услуги условиям контракта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6. своевременности, полноты и достоверности отражения в документах учета поставленного товара, выполненной работы (ее результата) или оказанной услуги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1.4.7. соответствия использования поставленного товара, выполненной работы (ее результата) или оказанной услуги целям осуществления закупки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1.5. Контрольная деятельность осуществляется путем проведения плановых и внеплановых проверок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1.5.1. План  проверок утверждается на очередной календарный год не позднее 15 декабря года, предшествующего году, на который разрабатывается план проверок. Внесение изменений в план проверок  допускается не позднее чем за два месяца до начала проведения проверки, в отношении которой вносятся такие изменения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1.5.2. План проверок по осуществлению внутреннего муниципального финансового контроля и контролю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на 2015 год утверждается до 01.08.2014 года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1.6. Проведение плановых проверок, внеплановых проверок осуществляется  комиссией, включающей в себя должностных лиц  органа внутреннего муниципального финансового контроля, а также, в случае необходимости, иных привлеченных к проведению проверок лиц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1.7. Решения о проведении проверок  утверждаются  распоряжением администрации Усть-Ламенского сельсовета Венгеровского района Новосибирской  области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2. Порядок организации и проведения проверок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1. Плановые проверки проводятся в соответствии с планом проверок. В отношении каждого субъекта контроля плановые проверки проводятся не чаще чем один раз в шесть месяцев.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2. План проверок составляется согласно форме, приведенной в приложении к настоящему Порядку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3.  План проверок, а также вносимые в него изменения размещаются в единой информационной системе  в сфере закупок (далее  –  ЕИС)  и на официальном сайте органа внутреннего муниципального финансового контроля в сети «Интернет» не позднее пяти рабочих дней со дня их утверждения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4.  Внеплановая проверка проводится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4.1.  в случае поступления (наличия) информации о нарушении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, в том числе  информации,  полученной в результате анализа сведений, содержащихся в ЕИС;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4.2.  в целях контроля за исполнением предписаний, выданных в соответствии с настоящим Порядком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5.  Проведение плановой или внеплановой проверки осуществляется комиссией  (далее  –  комиссия) на основании распоряжения администрации Усть-Ламенского сельсовета  Венгеровского  района Новосибирской области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6. Не менее половины членов комиссии составляют сотрудники органа внутреннего муниципального финансового контроля.  В состав комиссии должно входить не менее трех человек. Комиссию возглавляет председатель комиссии. Орган внутреннего муниципального финансового контроля в случае необходимости вправе обратиться в органы прокуратуры, правоохранительные и иные органы власти с предложением о включении в состав комиссии должностных лиц таких органов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7.  Распоряжение о проведении проверки должно  содержать следующие сведения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7.1. наименование органа  внутреннего муниципального финансового контроля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7.2.   состав комиссии с указанием фамилии, имени, отчества (при наличии) и должности каждого члена комиссии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7.3. предмет проверки (круг вопросов);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7.4. наименование субъекта контроля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7.5. цель и основания проведения проверки  (при проведении внеплановой проверки обосновывается ее проведение с указанием информации о предполагаемом нарушении)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7.6. вид проверки (выездная или документарная проверка)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7.7. проверяемый период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7.8. дату начала и дату окончания проведения проверк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продолжительность проверки не может быть более 15 календарных дней)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7.9.  сроки, в течение которых  проводится заседание комиссии и составляется протокол по результатам проведения проверки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8.  Орган  внутреннего муниципального финансового контроля уведомляет субъект контроля  о проведении проверки путем направления уведомления о проведении проверки и копии распоряжения о проведении проверки. Уведомление о проведении плановой проверки направляется не позднее 10 рабочих дней до даты начала проверки. Уведомление о проведении внеплановой проверки направляется не позднее 2 рабочих дней до даты начала проверки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9.  Уведомление о проведении проверки должно содержать следующие сведения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9.1.  предмет проверки (круг вопросов)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9.2.  форма проверки (выездная или документарная проверка)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9.3.  цель и основания проведения проверки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9.4.  дату начала и дату окончания проведения проверки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9.5.  проверяемый период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9.6.  запрос к субъекту  контроля  о  предоставлении  документов и сведений, необходимых для осуществления проверки (перечень)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9.7.  информацию о необходимости обеспечения условий для работы комиссии, в том числе предоставления помещения для работы, оргтехники, средств связи (за исключением мобильной связи) и иных необходимых средств и оборудования для проведения проверки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10.  Уведомление о проведении проверки  и копия распоряжения направляются  в форме электронного документа посредством ЕИС. Одновременно орган  внутреннего муниципального финансового контроля размещает уведомление о проведении проверки и копию распоряжения в ЕИС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 ввода ЕИС в эксплуатацию направление уведомления и копии распоряжения может осуществляться  иными  способами, позволяющими доставить уведомление в срок  (почтовое отправление, нарочным, отправление электронного документа на электронную почту субъекта контроля)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11.  Изменение  состава комиссии, а также сроков осуществления проверки  допускаются в исключительных случаях и  оформляются распоряжением  Главы Венгеровского района.  Такое распоряжение подлежит размещению в ЕИС в течение двух рабочих дней со дня его утверждения. Срок проверки может быть продлен только единожды не более чем на 45 календарных дней  в исключительных случаях, связанных с необходимостью проведении сложных и (или) длительных исследований, испытаний, экспертиз и расследований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12.  При проведении проверки члены комиссии в соответствии с требованиями законодательства Российской Федерации имеют право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12.1. на беспрепятственный доступ к относящейся к предмету проверки территории, помещениям, зданиям субъекта контроля (за исключением жилища сотрудников  субъекта контроля) при предъявлении ими служебных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удостоверений и распоряжения администрации Усть-Ламенского сельсовета Венгеровского района Новосибирской области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12.2.  на беспрепятственное осуществление осмотра относящихся к предмету проверки территорий, зданий и помещений, занимаемых субъектом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нтроля (за исключением жилища сотрудников субъекта контроля), предметов, документов и информации (сведений), содержащихся на  любых ее носителях (в необходимых случаях при осуществлении осмотра производятся фотосъемка, видеозапись, копирование документов)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12.3. истребовать необходимые для проведения проверки документы и сведения (в том числе составляющие коммерческую, служебную, иную охраняемую законом тайну, а также информацию, составляющую государственную тайну,  при наличии у членов комиссии соответствующей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ормы допуска к государственной тайне), включая служебную переписку в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электронном виде, необходимые    органу  внутреннего  муниципального финансового контроля в соответствии с возложенными на него полномочиями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12.4. получать необходимые объяснения в письменной форме, в форме электронного документа и (или) устной форме по предмету проверки (в том числе от лиц, осуществляющих  действия (функции) по  планированию и осуществлению закупки), осуществлять аудиозапись объяснений, а также фото- и видеосъемку с обязательным уведомлением об этом опрашиваемого лица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12.5.  в случае, если для осуществления проверки членам комиссии требуются специальные знания, запрашивать  и получать мнение  (заключение) специалистов и (или) экспертов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13.  Во время проведения проверки лица, действия (бездействие) которых проверяются, обязаны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13.1.  не препятствовать проведению проверки, в том числе обеспечивать право беспрепятственного доступа членов комиссии к территории, помещениям, зданиям с учетом требований законодательства Российской Федерации о защите государственной тайны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13.2.  по запросу  (письменному или в форме электронного документа) комиссии либо члена комиссии представлять в установленные в запросе сроки оригиналы и (или) копии документов и сведений (в том числе составляющих коммерческую, служебную, иную охраняемую законом тайну, а также информацию, составляющую государственную тайну,  при наличии у членов комиссии соответствующей формы допуска к государственной тайне), включая служебную переписку в электронном виде, необходимых  для проведения проверки. По требованию должностных лиц субъекта контроля передача запрашиваемых документов и сведений осуществляется на основании акта приема-передачи документов и сведений. Запрос и предоставление запрашиваемых комиссией документов может осуществляться посредством ЕИС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13.3.  обеспечивать необходимые условия для работы комиссии, в том числе предоставлять помещения для работы, оргтехнику, средства связи (за исключением мобильной связи) и иные необходимые для проведения проверки средства и оборудование, указанные в уведомлении о проведении проверки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14. Результаты проведенной проверки рассматриваются на заседании комиссии. Субъект контроля уведомляется о проведении заседания комисси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е позднее чем за 3 рабочих дня до даты проведения заседания. В этот же срок в ЕИС размещается уведомление о проведении заседания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5. Представители субъекта контроля вправе участвовать в заседании комиссии, давать пояснения и представлять документы, относящиеся к предмету проверки, а также знакомиться с материалами проверки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16. Заседание комиссии является открытым (могут присутствовать любые граждане), если в материалах проверки отсутствуют сведения, составляющие коммерческую, служебную, иную охраняемую законом тайну, а также информацию, составляющую государственную тайну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17. Комиссия принимает решения большинством голосов. Председатель комиссии при равенстве голосов имеет право решающего голос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18. В случае если по результатам проверки не будут выявлены нарушения субъектом контроля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 комиссия принимает решение  об утверждении положительного заключения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19. В случае установления по результатам проверки нарушения субъектом контроля 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 комиссия принимает решение: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9.1. о выдаче субъекту контроля обязательного для исполнения предписания об устранения нарушения  законодательства Российской Федерации и иных нормативных правовых актов о контрактной системе в сфере закупок  товаров, работ, услуг для обеспечения государственных и муниципальных нужд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19.2. обратиться в правоохранительные органы, в случае выявления в действиях (бездействии) субъектов контроля признаков состава преступления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20. Предписание  органа  внутреннего муниципального финансового контроля должно содержать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20.1. наименование органа  внутреннего муниципального финансового контроля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20.2. дату и место выдачи предписания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20.3. состав комиссии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20.4.  сведения о решении  комиссии, на  основании которого выдается предписание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20.5.  наименование, адрес  субъекта контроля  которому  выдается предписание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20.6. требования о совершении действий, направленных на устранение нарушений законодательства Российской Федерации и иных нормативных правовых актов о контрактной системе в сфере закупок  товаров, работ, услуг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обеспечения государственных и муниципальных нужд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20.7.  указание на конкретные действия, которые должен  совершить субъект контроля, которому выдано такое предписание, для устранения указанного нарушения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20.8. сроки, в течение которых должно быть исполнено предписание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20.9.  сроки, в течение которых в орган  внутреннего муниципального финансового контроля  должно поступить подтверждение исполнения предписания субъектом контроля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21. Комиссией по результатам проверки в течение трех рабочих дней после окончания заседания комиссии оформляется протокол проверки, который должен содержать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21.1. наименование органа  внутреннего муниципального финансового контроля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21.2. информацию об основания проведения проверки и иную информацию, содержащуюся в распоряжении о проведении проверки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21.3. информацию о надлежащем уведомлении субъекта контроля о проведении проверки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21.4. информацию о запрошенных документах и информации у субъектов контроля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21.5. информацию о предоставлении комиссии документов и информации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21.6. информацию о выездных мероприятиях и проведенных осмотрах в ходе проверки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21.7. информацию о результатах анализа полученных  документов и информации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21.8. информацию предварительных выводах, сделанных по итогам проведенных контрольных мероприятий (о наличии и содержании нарушений законодательства или их отсутствии)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21.9. информацию о назначении заседания комиссии и уведомлении всех заинтересованных лиц, размещении уведомления в ЕИС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21.10. информация о лицах, участвующих и присутствующих в заседании комиссии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21.11. информация о ходе заседания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21.12. информация о принятых комиссией решениях с указанием содержания таких решений и результатов голосования членов комиссии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21.13. информация о выданных предписаниях с указанием их содержания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21.14. дата составления протокола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21.15. иная необходимая информация и приложения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22. Протокол подписывается всеми членами комиссии, участвующих в проведении проверки. Член комиссии не согласный с достоверностью сведений, содержащихся в протоколе, вправе отказаться от его подписания, о чем делается соответствующая запись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23. Протокол о  результатах проверки и выданные предписания в форме электронных документов, подписанных председателем комиссии, размещаются органом внутреннего муниципального финансового контроля в ЕИС в течение трех рабочих дней со дня их оформления.  Сведения, составляющие государственную,  коммерческую, служебную, иную охраняемую законом тайну, в единой информационной системе не размещаются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24.  Субъект контроля, в отношении которого по результатам проведения проверки выдано предписание, вправе направить комиссии, выдавшей предписание, мотивированное ходатайство о продлении срок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полнения предписания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25.  Материалы проверки хранятся  органом  внутреннего муниципального финансового контроля не менее пяти лет со дня оформления протокола о результатах проверки.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 Принятие мер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3.1.  При выявлении нарушений в деятельности руководителя заказчика информация о выявленных нарушениях направляется  комиссией  Главе Усть-Ламенского сельсовета Венгеровского  района Новосибирской области  в целях принятия мер для привлечения виновного лица к дисциплинарной ответственности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3.2.  По результатам проведения проверки материалы, содержащие признаки уголовного преступления, передаются в правоохранительные органы в порядке, установленном законодательством Российской Федерации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ПРИЛОЖЕНИЕ  № 2 УТВЕРЖДЕ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ab/>
        <w:t xml:space="preserve">                       Усть-Ламенского сельсовета                                          </w:t>
      </w:r>
    </w:p>
    <w:p>
      <w:pPr>
        <w:pStyle w:val="Normal"/>
        <w:ind w:left="-5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</w:rPr>
        <w:t>от   21.07.2014г.№ 27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 xml:space="preserve">Состав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комиссии по осуществлению функций администрации Усть-Ламенского сельсовета  Венгеровского района Новосибирской области 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к органа внутреннего финансового муниципального контроля, по контролю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Иванова И.А.делопроизводитель администрации, председатель комисс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зырева Т.Н.библиотекарь, секретарь комисс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Севостьянова Т.И.депутат, член комисси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Приложение к Порядку осуществления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полномочий по внутреннему муниципальному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онтролю и контролю за соблюдением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законодательства Российской Федерации и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иных  нормативных правовых актов о контрактной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системе в сфере закупок товаров, работ, услуг дл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обеспечения муниципальных нужд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УТВЕРЖДЕН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_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С.В.Перебейнос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22  .07.2014г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А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Администрации Усть-Ламенского сельсовета Венгеров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ведения проверок по внутреннему муниципальному финансовому контролю и контролю за соблюдение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конодательства Российской Федерации и иных нормативных правовых актов о контрактной системе в сфере закупок</w:t>
      </w:r>
    </w:p>
    <w:p>
      <w:pPr>
        <w:pStyle w:val="Normal"/>
        <w:jc w:val="center"/>
        <w:rPr/>
      </w:pPr>
      <w:r>
        <w:rPr>
          <w:rFonts w:cs="Arial" w:ascii="Arial" w:hAnsi="Arial"/>
        </w:rPr>
        <w:t>товаров, работ, услуг для обеспечения муниципальных нужд на 2015 год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5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981"/>
        <w:gridCol w:w="1551"/>
        <w:gridCol w:w="2228"/>
        <w:gridCol w:w="2331"/>
        <w:gridCol w:w="2251"/>
        <w:gridCol w:w="1832"/>
        <w:gridCol w:w="2494"/>
      </w:tblGrid>
      <w:tr>
        <w:trPr>
          <w:trHeight w:val="354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ъект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трол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Н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ъект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троля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рес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онахождения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ъекта контроля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мет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рки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рма проведения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рки (выездная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кументарная)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 проверк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яц начал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я проверки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олжительность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рки (в рабочих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нях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ов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910172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.Усть-Ламенская д.13кв.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.Усть-Ламенк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я поставленного товара, выполненно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боты (услуги) целям осуществления закупк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альна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            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ове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910172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Усть-Ламенская 13/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Усть-Ламенк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ости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ты и досто-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ерности отражен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я и в документах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та поставленн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вара, выполненно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боты (услуги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альная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                       12</w:t>
            </w:r>
          </w:p>
        </w:tc>
      </w:tr>
      <w:tr>
        <w:trPr>
          <w:trHeight w:val="690" w:hRule="atLeast"/>
        </w:trPr>
        <w:tc>
          <w:tcPr>
            <w:tcW w:w="1514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16:00Z</dcterms:created>
  <dc:creator>администрация</dc:creator>
  <dc:description/>
  <cp:keywords/>
  <dc:language>en-US</dc:language>
  <cp:lastModifiedBy>user</cp:lastModifiedBy>
  <dcterms:modified xsi:type="dcterms:W3CDTF">2015-02-16T06:50:00Z</dcterms:modified>
  <cp:revision>21</cp:revision>
  <dc:subject/>
  <dc:title>                                 ГЛАВА ВЕНГЕРОВСКОГО  РАЙОНА</dc:title>
</cp:coreProperties>
</file>